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505" w:leader="none"/>
        </w:tabs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  <w:r>
        <w:rPr>
          <w:b/>
          <w:sz w:val="26"/>
          <w:szCs w:val="26"/>
        </w:rPr>
        <w:t xml:space="preserve"> вскрытия конвертов с заявками на участие в конкурсе по закупкам работы по ремонту/модернизации климатического оборудования и систем/вентиляционных систем и оборудования №1</w:t>
      </w:r>
    </w:p>
    <w:p>
      <w:pPr>
        <w:pStyle w:val="Style15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г. Нур-Султан,                               </w:t>
        <w:tab/>
        <w:tab/>
        <w:t xml:space="preserve">           «11»января 2022 г., 15:20 часов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ендерная комиссия в составе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3402"/>
        <w:gridCol w:w="1708"/>
        <w:gridCol w:w="2076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оль, должность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знак присутств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чина отсутствия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хметов М.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Председателя Правления по эксплуатации инфраструктуры АО «Транстелеком», председатель конкурсной комиссии;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вой отпуск, приказ ТТС/861-ОТ от 14.12.2021г.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лжанов А.А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сполнительный директор по эксплуатации сети АО «Транстелеком», заместитель председателя </w:t>
            </w:r>
            <w:r>
              <w:rPr>
                <w:sz w:val="26"/>
                <w:szCs w:val="26"/>
                <w:lang w:val="kk-KZ"/>
              </w:rPr>
              <w:t>конкурсной</w:t>
            </w:r>
            <w:r>
              <w:rPr>
                <w:sz w:val="26"/>
                <w:szCs w:val="26"/>
              </w:rPr>
              <w:t xml:space="preserve"> комиссии;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Кыйлыбаева И.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сполнительный директор по экономике и финансам АО «Транстелеком», член </w:t>
            </w:r>
            <w:r>
              <w:rPr>
                <w:sz w:val="26"/>
                <w:szCs w:val="26"/>
                <w:lang w:val="kk-KZ"/>
              </w:rPr>
              <w:t>конкурсной</w:t>
            </w:r>
            <w:r>
              <w:rPr>
                <w:sz w:val="26"/>
                <w:szCs w:val="26"/>
              </w:rPr>
              <w:t xml:space="preserve"> комиссии;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Койшанов Д.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уководитель направления «Закупки и снабжение» АО «Транстелеком», член конкурсной комиссии;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rStyle w:val="StrongEmphasis"/>
                <w:color w:val="000000"/>
                <w:sz w:val="26"/>
                <w:szCs w:val="26"/>
              </w:rPr>
              <w:t>Асембаева С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Руководитель направления "Правовое обеспечение", член конкурсной комиссии;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StrongEmphasis"/>
                <w:color w:val="000000"/>
              </w:rPr>
              <w:t>Мурзагулова М.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ый менеджер направления «Закупки и снабжение», секретарь конкурсной комисси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5"/>
        <w:spacing w:before="0" w:after="0"/>
        <w:rPr/>
      </w:pPr>
      <w:r>
        <w:rPr>
          <w:sz w:val="26"/>
          <w:szCs w:val="26"/>
        </w:rPr>
        <w:t>произвела процедуру вскрытия конвертов с заявками на участие в конкурсе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2.  </w:t>
      </w:r>
      <w:r>
        <w:rPr>
          <w:color w:val="000000"/>
          <w:sz w:val="26"/>
          <w:szCs w:val="26"/>
        </w:rPr>
        <w:t>Конверты с з</w:t>
      </w:r>
      <w:r>
        <w:rPr>
          <w:sz w:val="26"/>
          <w:szCs w:val="26"/>
        </w:rPr>
        <w:t>аявками на участие в конкурсе следующих потенциальных поставщиков, представивших их в установленные сроки, до истечения окончательного срока представления заявок на  участие в конкурсе</w:t>
      </w:r>
      <w:r>
        <w:rPr/>
        <w:t>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2880"/>
        <w:gridCol w:w="2520"/>
        <w:gridCol w:w="1980"/>
        <w:gridCol w:w="2153"/>
      </w:tblGrid>
      <w:tr>
        <w:trPr>
          <w:trHeight w:val="24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дрес и реквизи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ата и время представления заявк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еновое предлож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аявки и размер скидки</w:t>
            </w:r>
          </w:p>
        </w:tc>
      </w:tr>
      <w:tr>
        <w:trPr>
          <w:trHeight w:val="41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Студия 3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К, Карагандинская обл., г. Караганда, район им.Казыбек Би, ул. Гоголя, 57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01.2022г., 14-1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 981 304,00</w:t>
            </w:r>
          </w:p>
        </w:tc>
      </w:tr>
      <w:tr>
        <w:trPr>
          <w:trHeight w:val="41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О «</w:t>
            </w:r>
            <w:r>
              <w:rPr>
                <w:sz w:val="26"/>
                <w:szCs w:val="26"/>
                <w:lang w:val="en-US"/>
              </w:rPr>
              <w:t>Mir-Climata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К, Карагандинская область, г. Караганда, район им.Казыбек Би, ул. Складская, строение 9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01.2022г., 14-3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 980 300,00</w:t>
            </w:r>
          </w:p>
        </w:tc>
      </w:tr>
    </w:tbl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>вскрыты и заявки содержат:</w:t>
      </w:r>
    </w:p>
    <w:p>
      <w:pPr>
        <w:pStyle w:val="Style15"/>
        <w:spacing w:before="0" w:after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3600"/>
        <w:gridCol w:w="3240"/>
        <w:gridCol w:w="2079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документа, указанные в статьи 3 Приложения №1 к Правилам управления закупочной деятельность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игинал, нотариально засвидетельствованная копия (НЗК), коп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листов</w:t>
            </w:r>
          </w:p>
        </w:tc>
      </w:tr>
      <w:tr>
        <w:trPr>
          <w:trHeight w:val="19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>
          <w:trHeight w:val="197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П «Студия 3Д»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ка на участие в тендер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овое предлож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ая специфик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6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о- о том, что деятельность, предполагаемая по закупкам не подлежит обязательному лицензировани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ное поручение, обеспечение заявки в размере 1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тификат «Монтаж и наладка систем вентиляции и кондиционирования» на Карымсакова А.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тификат «Монтаж и наладка систем вентиляции и кондиционирования» на Дракина И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вой договор на Дракина И.В. от 28.09.2019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6"/>
                <w:szCs w:val="26"/>
              </w:rPr>
              <w:t>Трудовой договор на Карымсакова А.С. от 05.12.2019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о об отсутствии привлекаемых субподрядчи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о об исполнении должностных обязанностей директора и права первой подпис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индивидуального предприним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товерение личности Лим С.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  <w:highlight w:val="yellow"/>
                <w:lang w:val="kk-KZ"/>
              </w:rPr>
            </w:pPr>
            <w:r>
              <w:rPr>
                <w:sz w:val="26"/>
                <w:szCs w:val="26"/>
              </w:rPr>
              <w:t>Письмо о согласии с условиями, видом, объемом и способом внесения ОИ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еренность на Лим С.Н.  о представлении интересов ИП «Студия 3 Д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о об ознакомлении с условиями внесения в Перечень ненадежных потенциальных поставщиков (поставщиков)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товерение №46-21/БиОТ на Дракина И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№004-11/21-БиОТ  по проверке знаний по безопасности и охране труда на специалиста Дракина И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тификат «Безопасность и охрана труда» на специалиста Карымсакова А.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№003-11/21-БиОТ  по проверке знаний по безопасности и охране труда на специалиста Карымсакова А.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товерение №5-21/ПТМ по пожарно-техническому минимуму на специалиста Дракина И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Удостоверение №4-21/ПТМ по пожарно-техническому минимуму на специалиста Карымсакова А.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по проверке знаний по пожарной безопасности в объеме пожарно-технического минимума на Карымсакова А.С., Дракина И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товерение №58-21/ПБ по промышленной безопасности на опасных производственных объектах на Дракина И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Удостоверение №58-21/ПБ по промышленной безопасности на опасных производственных объектах на Карымсакова А.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по проверке знаний по промышленной безопасности на специалистов Карымсакова А.С., Дракина И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товерение №60-21/ПБ по технике безопасности в промышленном альпинизме на Дракина И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Удостоверение №59-21/ПБ по технике безопасности в промышленном альпинизме на Карымсакова А.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№006-10/21-ПБ по проверке знаний по технике безопасности в промышленном альпинизме на Карымсакова А.С., Дракина И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6"/>
                <w:szCs w:val="26"/>
              </w:rPr>
              <w:t xml:space="preserve">Удостоверение №80 по электробезопасности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kk-KZ"/>
              </w:rPr>
              <w:t>группы на Карымсакова А.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  <w:lang w:val="kk-KZ"/>
              </w:rPr>
            </w:pPr>
            <w:r>
              <w:rPr>
                <w:spacing w:val="-1"/>
                <w:sz w:val="26"/>
                <w:szCs w:val="26"/>
                <w:lang w:val="kk-KZ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  <w:lang w:val="kk-KZ"/>
              </w:rPr>
            </w:pPr>
            <w:r>
              <w:rPr>
                <w:bCs/>
                <w:sz w:val="26"/>
                <w:szCs w:val="26"/>
                <w:lang w:val="kk-KZ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kk-KZ"/>
              </w:rPr>
              <w:t xml:space="preserve">Протокол </w:t>
            </w:r>
            <w:r>
              <w:rPr>
                <w:sz w:val="26"/>
                <w:szCs w:val="26"/>
              </w:rPr>
              <w:t>№80 по проверке знаний норм и правил работы в электроустановках на Карымсакова А.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товерение №79 по электробезопасности III группы на Дракина И.В.</w:t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  </w:t>
            </w:r>
            <w:r>
              <w:rPr>
                <w:spacing w:val="-1"/>
                <w:sz w:val="26"/>
                <w:szCs w:val="26"/>
              </w:rPr>
              <w:t>НЗК</w:t>
              <w:tab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6"/>
                <w:szCs w:val="26"/>
                <w:lang w:val="kk-KZ"/>
              </w:rPr>
              <w:t xml:space="preserve">Протокол </w:t>
            </w:r>
            <w:r>
              <w:rPr>
                <w:sz w:val="26"/>
                <w:szCs w:val="26"/>
              </w:rPr>
              <w:t>№79по проверке знаний норм и правил работы в электроустановках на Дракина И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о о предоставлении гарантии сроком на 12 месяцев с даты подписания акта выполненных рабо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Оригинал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о от 10.01.2022 года о том, что в течение 5-и рабочих дней с даты заключения договора, подрядчик подтвердит о наличии регионального представитель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О «Mir-Climata»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ка на участие в конкурс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овое предложе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ая спецификация</w:t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Оригина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6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ное поручение, обеспечение заявки в размере 1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исьмо- о том, что деятельность, предполагаемая по закупкам не подлежит обязательному лицензированию</w:t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Акт выполненных работ от 27.09.2021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Акт выполненных работ от 08.11.2021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кладная  №421 от 04.10.2021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тификат «Монтаж и наладка систем вентиляции и кондиционирования» на Логинова В.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ертификат «Монтаж и наладка систем вентиляции и кондиционирования» на Лаутермилих В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вой договор №2 от 03.03.2019г. на Логинова В.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вой договор №5 от 04.05.2019г. на Лаутермилих В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Сертификат «Безопасность и охрана труда» на Лаутермилих В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  <w:lang w:val="kk-KZ"/>
              </w:rPr>
            </w:pPr>
            <w:r>
              <w:rPr>
                <w:spacing w:val="-1"/>
                <w:sz w:val="26"/>
                <w:szCs w:val="26"/>
                <w:lang w:val="kk-KZ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  <w:lang w:val="kk-KZ"/>
              </w:rPr>
            </w:pPr>
            <w:r>
              <w:rPr>
                <w:bCs/>
                <w:sz w:val="26"/>
                <w:szCs w:val="26"/>
                <w:lang w:val="kk-KZ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kk-KZ"/>
              </w:rPr>
              <w:t>Сертификат «Безопасность и охрана труда» на Логинова В.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  <w:lang w:val="kk-KZ"/>
              </w:rPr>
            </w:pPr>
            <w:r>
              <w:rPr>
                <w:bCs/>
                <w:sz w:val="26"/>
                <w:szCs w:val="26"/>
                <w:lang w:val="kk-KZ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№388-05/21 от 21.05.2021г. по проверке знаний по безопасности и охране труда на Лаутермилих В.В., Логинова В.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  <w:lang w:val="kk-KZ"/>
              </w:rPr>
            </w:pPr>
            <w:r>
              <w:rPr>
                <w:bCs/>
                <w:sz w:val="26"/>
                <w:szCs w:val="26"/>
                <w:lang w:val="kk-KZ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Удостоверение №2261-21/ПБ по технике безопасности в промышленном альпинизме на Логинова В.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  <w:lang w:val="kk-KZ"/>
              </w:rPr>
            </w:pPr>
            <w:r>
              <w:rPr>
                <w:bCs/>
                <w:sz w:val="26"/>
                <w:szCs w:val="26"/>
                <w:lang w:val="kk-KZ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Удостоверение №2260-21/ПБ по технике безопасности в промышленном альпинизме на Лаутермилих В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  <w:lang w:val="kk-KZ"/>
              </w:rPr>
            </w:pPr>
            <w:r>
              <w:rPr>
                <w:bCs/>
                <w:sz w:val="26"/>
                <w:szCs w:val="26"/>
                <w:lang w:val="kk-KZ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№513-05/21 от 13.05.2021г. по проверке знаний по технике безопасности в промышленном альпинизме на Лаутермилих В.В., Логинова В.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  <w:lang w:val="kk-KZ"/>
              </w:rPr>
            </w:pPr>
            <w:r>
              <w:rPr>
                <w:bCs/>
                <w:sz w:val="26"/>
                <w:szCs w:val="26"/>
                <w:lang w:val="kk-KZ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товерение №2427-21/ПБ по промышленной безопасности на опасных производственных объектах на Лаутермилих В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  <w:lang w:val="kk-KZ"/>
              </w:rPr>
            </w:pPr>
            <w:r>
              <w:rPr>
                <w:bCs/>
                <w:sz w:val="26"/>
                <w:szCs w:val="26"/>
                <w:lang w:val="kk-KZ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товерение №2428-21/ПБ по промышленной безопасности на опасных производственных объектах на Логинова В.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  <w:lang w:val="kk-KZ"/>
              </w:rPr>
            </w:pPr>
            <w:r>
              <w:rPr>
                <w:bCs/>
                <w:sz w:val="26"/>
                <w:szCs w:val="26"/>
                <w:lang w:val="kk-KZ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по проверке знаний по промышленной безопасности на специалистов Лаутермилих В.В., Логинова В.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  <w:lang w:val="kk-KZ"/>
              </w:rPr>
            </w:pPr>
            <w:r>
              <w:rPr>
                <w:bCs/>
                <w:sz w:val="26"/>
                <w:szCs w:val="26"/>
                <w:lang w:val="kk-KZ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товерение №591-21/ПТМ по пожарно-техническому минимуму на Лаутермилих В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  <w:lang w:val="kk-KZ"/>
              </w:rPr>
            </w:pPr>
            <w:r>
              <w:rPr>
                <w:bCs/>
                <w:sz w:val="26"/>
                <w:szCs w:val="26"/>
                <w:lang w:val="kk-KZ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товерение №593-21/ПТМ по пожарно-техническому минимуму на Логинова В.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  <w:lang w:val="kk-KZ"/>
              </w:rPr>
            </w:pPr>
            <w:r>
              <w:rPr>
                <w:bCs/>
                <w:sz w:val="26"/>
                <w:szCs w:val="26"/>
                <w:lang w:val="kk-KZ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по проверке знаний по пожарной безопасности в объеме пожарно-технического минимума на Лаутермилих В.В., Логинова В.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  <w:lang w:val="kk-KZ"/>
              </w:rPr>
            </w:pPr>
            <w:r>
              <w:rPr>
                <w:bCs/>
                <w:sz w:val="26"/>
                <w:szCs w:val="26"/>
                <w:lang w:val="kk-KZ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остоверение №439-21/ЭБ по электробезопасности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kk-KZ"/>
              </w:rPr>
              <w:t>группы на Логинова В</w:t>
            </w:r>
            <w:r>
              <w:rPr>
                <w:sz w:val="26"/>
                <w:szCs w:val="26"/>
              </w:rPr>
              <w:t>.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  <w:lang w:val="kk-KZ"/>
              </w:rPr>
            </w:pPr>
            <w:r>
              <w:rPr>
                <w:bCs/>
                <w:sz w:val="26"/>
                <w:szCs w:val="26"/>
                <w:lang w:val="kk-KZ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знаний норм и правил работы в электроустановках на Логинова В.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  <w:lang w:val="kk-KZ"/>
              </w:rPr>
            </w:pPr>
            <w:r>
              <w:rPr>
                <w:bCs/>
                <w:sz w:val="26"/>
                <w:szCs w:val="26"/>
                <w:lang w:val="kk-KZ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товерение №438-21/ЭБ по электробезопасности V группы на Лаутермилих В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  <w:lang w:val="kk-KZ"/>
              </w:rPr>
            </w:pPr>
            <w:r>
              <w:rPr>
                <w:bCs/>
                <w:sz w:val="26"/>
                <w:szCs w:val="26"/>
                <w:lang w:val="kk-KZ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знаний норм и правил работы в электроустановках на Лаутермилих В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  <w:lang w:val="kk-KZ"/>
              </w:rPr>
            </w:pPr>
            <w:r>
              <w:rPr>
                <w:bCs/>
                <w:sz w:val="26"/>
                <w:szCs w:val="26"/>
                <w:lang w:val="kk-KZ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товерение личности Логинова В.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  <w:lang w:val="kk-KZ"/>
              </w:rPr>
            </w:pPr>
            <w:r>
              <w:rPr>
                <w:bCs/>
                <w:sz w:val="26"/>
                <w:szCs w:val="26"/>
                <w:lang w:val="kk-KZ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№000230 на Логинова В.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  <w:lang w:val="kk-KZ"/>
              </w:rPr>
            </w:pPr>
            <w:r>
              <w:rPr>
                <w:bCs/>
                <w:sz w:val="26"/>
                <w:szCs w:val="26"/>
                <w:lang w:val="kk-KZ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товерение личности на Лаутермилих В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  <w:lang w:val="kk-KZ"/>
              </w:rPr>
            </w:pPr>
            <w:r>
              <w:rPr>
                <w:bCs/>
                <w:sz w:val="26"/>
                <w:szCs w:val="26"/>
                <w:lang w:val="kk-KZ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№000082 монтажника систем вентиляции на Лаутермилих В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  <w:lang w:val="kk-KZ"/>
              </w:rPr>
            </w:pPr>
            <w:r>
              <w:rPr>
                <w:bCs/>
                <w:sz w:val="26"/>
                <w:szCs w:val="26"/>
                <w:lang w:val="kk-KZ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тификат о присвоении квалификации №0962209 электромеханика по лифтам 3 разряда на Лаутермилих В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  <w:lang w:val="kk-KZ"/>
              </w:rPr>
            </w:pPr>
            <w:r>
              <w:rPr>
                <w:bCs/>
                <w:sz w:val="26"/>
                <w:szCs w:val="26"/>
                <w:lang w:val="kk-KZ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о об отсутствии привлекаемого субподря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  <w:lang w:val="kk-KZ"/>
              </w:rPr>
            </w:pPr>
            <w:r>
              <w:rPr>
                <w:bCs/>
                <w:sz w:val="26"/>
                <w:szCs w:val="26"/>
                <w:lang w:val="kk-KZ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единственного участника товарищества о назначении директора от 22.09.2021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  <w:lang w:val="kk-KZ"/>
              </w:rPr>
            </w:pPr>
            <w:r>
              <w:rPr>
                <w:bCs/>
                <w:sz w:val="26"/>
                <w:szCs w:val="26"/>
                <w:lang w:val="kk-KZ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о назначении директора №5 от 22.09.2021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  <w:lang w:val="kk-KZ"/>
              </w:rPr>
            </w:pPr>
            <w:r>
              <w:rPr>
                <w:bCs/>
                <w:sz w:val="26"/>
                <w:szCs w:val="26"/>
                <w:lang w:val="kk-KZ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 о государственной регистрации ТОО «Mir-Climata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  <w:lang w:val="kk-KZ"/>
              </w:rPr>
            </w:pPr>
            <w:r>
              <w:rPr>
                <w:bCs/>
                <w:sz w:val="26"/>
                <w:szCs w:val="26"/>
                <w:lang w:val="kk-KZ"/>
              </w:rPr>
              <w:t>2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  <w:lang w:val="kk-KZ"/>
              </w:rPr>
            </w:pPr>
            <w:r>
              <w:rPr>
                <w:bCs/>
                <w:sz w:val="26"/>
                <w:szCs w:val="26"/>
                <w:lang w:val="kk-KZ"/>
              </w:rPr>
              <w:t>10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о о согласии с условиями, видом, объемом и способом внесения ОИ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  <w:lang w:val="kk-KZ"/>
              </w:rPr>
            </w:pPr>
            <w:r>
              <w:rPr>
                <w:bCs/>
                <w:sz w:val="26"/>
                <w:szCs w:val="26"/>
                <w:lang w:val="kk-KZ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еренность на Карымсакову Е.С.  о представлении интерес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  <w:lang w:val="kk-KZ"/>
              </w:rPr>
            </w:pPr>
            <w:r>
              <w:rPr>
                <w:bCs/>
                <w:sz w:val="26"/>
                <w:szCs w:val="26"/>
                <w:lang w:val="kk-KZ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о об ознакомлении с условиями внесения в Перечень ненадежных потенциальных поставщиков (поставщиков)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  <w:lang w:val="kk-KZ"/>
              </w:rPr>
            </w:pPr>
            <w:r>
              <w:rPr>
                <w:bCs/>
                <w:sz w:val="26"/>
                <w:szCs w:val="26"/>
                <w:lang w:val="kk-KZ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о от 05.01.2022 года о том, что в течение 5-и рабочих дней с даты заключения договора, подрядчик подтвердит о наличии регионального представитель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  <w:lang w:val="kk-KZ"/>
              </w:rPr>
            </w:pPr>
            <w:r>
              <w:rPr>
                <w:bCs/>
                <w:sz w:val="26"/>
                <w:szCs w:val="26"/>
                <w:lang w:val="kk-KZ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о о предоставлении гарантии сроком на 12 месяцев с даты подписания акта выполненных рабо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  <w:lang w:val="kk-KZ"/>
              </w:rPr>
            </w:pPr>
            <w:r>
              <w:rPr>
                <w:bCs/>
                <w:sz w:val="26"/>
                <w:szCs w:val="26"/>
                <w:lang w:val="kk-KZ"/>
              </w:rPr>
              <w:t>1</w:t>
            </w:r>
          </w:p>
        </w:tc>
      </w:tr>
    </w:tbl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оторые оглашены всем присутствующим при вскрытии заявок на участие в конкурсе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ab/>
        <w:t xml:space="preserve">3. Дополнительные ценовые предложения на понижение цены (в случае их наличия) представили следующие потенциальные поставщики: </w:t>
      </w:r>
      <w:r>
        <w:rPr>
          <w:i/>
          <w:iCs/>
          <w:sz w:val="26"/>
          <w:szCs w:val="26"/>
        </w:rPr>
        <w:t>отсутствуют</w:t>
      </w:r>
      <w:r>
        <w:rPr>
          <w:sz w:val="26"/>
          <w:szCs w:val="26"/>
        </w:rPr>
        <w:t>.</w:t>
      </w:r>
    </w:p>
    <w:p>
      <w:pPr>
        <w:pStyle w:val="Style15"/>
        <w:spacing w:before="0" w:after="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ab/>
        <w:t>4.</w:t>
      </w:r>
      <w:r>
        <w:rPr/>
        <w:t xml:space="preserve"> </w:t>
      </w:r>
      <w:r>
        <w:rPr>
          <w:sz w:val="26"/>
          <w:szCs w:val="26"/>
        </w:rPr>
        <w:t xml:space="preserve">Следующим потенциальным поставщикам, представившим заявки после окончательного срока их представления, заявки на участие в конкурсе возвращены: </w:t>
      </w:r>
      <w:r>
        <w:rPr>
          <w:i/>
          <w:iCs/>
          <w:sz w:val="26"/>
          <w:szCs w:val="26"/>
        </w:rPr>
        <w:t>отсутствуют.</w:t>
      </w:r>
    </w:p>
    <w:p>
      <w:pPr>
        <w:pStyle w:val="Style15"/>
        <w:spacing w:before="0" w:after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ab/>
      </w:r>
      <w:r>
        <w:rPr>
          <w:sz w:val="26"/>
          <w:szCs w:val="26"/>
        </w:rPr>
        <w:t xml:space="preserve">5. При вскрытии конвертов с заявками на участие в конкурсе присутствовали следующие потенциальные поставщики: </w:t>
      </w:r>
      <w:r>
        <w:rPr>
          <w:i/>
          <w:iCs/>
          <w:sz w:val="26"/>
          <w:szCs w:val="26"/>
        </w:rPr>
        <w:t>отсутствуют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6.</w:t>
      </w:r>
      <w:r>
        <w:rPr/>
        <w:t xml:space="preserve"> </w:t>
      </w:r>
      <w:r>
        <w:rPr>
          <w:sz w:val="26"/>
          <w:szCs w:val="26"/>
        </w:rPr>
        <w:t xml:space="preserve">Жалобы или возражения против действия (или бездействия) конкурсной комиссии, заявленные уполномоченными представителями потенциальных поставщиков в ходе заседания конкурсной комиссии по вскрытию конвертов: </w:t>
      </w:r>
      <w:r>
        <w:rPr>
          <w:i/>
          <w:iCs/>
          <w:sz w:val="26"/>
          <w:szCs w:val="26"/>
        </w:rPr>
        <w:t>отсутствуют</w:t>
      </w:r>
      <w:r>
        <w:rPr>
          <w:sz w:val="26"/>
          <w:szCs w:val="26"/>
        </w:rPr>
        <w:t>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6"/>
          <w:szCs w:val="26"/>
        </w:rPr>
        <w:t>7. Заявки потенциальных поставщиков на участие в конкурсе будут рассмотрены с подведением итогов конкурса в срок до «18» января 2022 года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40"/>
        <w:gridCol w:w="2340"/>
      </w:tblGrid>
      <w:tr>
        <w:trPr>
          <w:trHeight w:val="713" w:hRule="atLeast"/>
        </w:trPr>
        <w:tc>
          <w:tcPr>
            <w:tcW w:w="4642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меститель Председателя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нкурсной комисси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. Калжанов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718" w:hRule="atLeast"/>
        </w:trPr>
        <w:tc>
          <w:tcPr>
            <w:tcW w:w="464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лены конкурсной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. Кыйлыбае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45" w:hRule="atLeast"/>
        </w:trPr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. Асембаева</w:t>
            </w:r>
          </w:p>
        </w:tc>
      </w:tr>
      <w:tr>
        <w:trPr>
          <w:trHeight w:val="545" w:hRule="atLeast"/>
        </w:trPr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. Койшанов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39" w:hRule="atLeast"/>
        </w:trPr>
        <w:tc>
          <w:tcPr>
            <w:tcW w:w="464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Секретарь конкурсной комисси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. Мурзагуло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620" w:right="110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ko-K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5:17:00Z</dcterms:created>
  <dc:creator>N-Nurakhmetov</dc:creator>
  <dc:description/>
  <cp:keywords/>
  <dc:language>en-US</dc:language>
  <cp:lastModifiedBy>Махабат Мурзагулова</cp:lastModifiedBy>
  <cp:lastPrinted>2012-01-10T10:30:00Z</cp:lastPrinted>
  <dcterms:modified xsi:type="dcterms:W3CDTF">2022-01-12T06:58:00Z</dcterms:modified>
  <cp:revision>31</cp:revision>
  <dc:subject/>
  <dc:title>Форма приглашения</dc:title>
</cp:coreProperties>
</file>